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295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71"/>
        <w:gridCol w:w="1500"/>
        <w:gridCol w:w="120"/>
        <w:gridCol w:w="1946"/>
        <w:gridCol w:w="124"/>
        <w:gridCol w:w="1669"/>
        <w:gridCol w:w="131"/>
        <w:gridCol w:w="1722"/>
      </w:tblGrid>
      <w:tr>
        <w:trPr>
          <w:cantSplit w:val="true"/>
        </w:trPr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rch 7 - 11, 2011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us Lives!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5-1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HAPEL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AY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uke 24:46 du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Litt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p. 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Litt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8 &amp; 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p. 1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Litt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10 &amp;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p. 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ntractions with No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97-19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ntractions with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99-20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ffixes that change verbs and 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1-2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Homophon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3-2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3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Equivalent Frac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3-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3-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pare &amp; Order Frac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3-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g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4-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Maryland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Maryland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T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ara Bart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yland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Cul-de-sac Kids 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Keep working on the Serve-a-thon mailers!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drawing>
                <wp:inline distT="0" distB="0" distL="0" distR="0">
                  <wp:extent cx="575945" cy="575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$2.00 Dress down day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*½ day of schoo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Teac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-servi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$1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List 2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rget:  hard and soft c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cic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yc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it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a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bi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irc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nci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or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noti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dvi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oth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rvi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sce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or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lan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ce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irpla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der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. 9 – Luke 24:4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n He said to them, ‘Thus it is written, and thus it was necessary for the Christ to suffer and to rise from the dead the third day.’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. 23 – Acts. 1: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t you shall receive power when the Holy Spirit has come upon you;  and you shall be witnesses to Me in Jerusalem, and in all Judea and Samaria, and to the end of the earth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. 30 – Zechariah 4:6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Not by might nor by power, but by My Spirit, says the LORD of hosts.”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il 6 – 1 Peter 3: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t sanctify the Lord God in your hearts, and always be ready to give a defense to everyone who asks you a reason for the hope that is in you, with meekness and fear;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il 13 – NO BIBLE VER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hievement test we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13:00Z</dcterms:created>
  <dc:creator>SysOp</dc:creator>
  <dc:description/>
  <cp:keywords/>
  <dc:language>en-US</dc:language>
  <cp:lastModifiedBy>CoraLee.Ott</cp:lastModifiedBy>
  <cp:lastPrinted>2011-03-03T11:19:00Z</cp:lastPrinted>
  <dcterms:modified xsi:type="dcterms:W3CDTF">2011-03-03T16:20:00Z</dcterms:modified>
  <cp:revision>4</cp:revision>
  <dc:subject/>
  <dc:title> </dc:title>
</cp:coreProperties>
</file>